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>
          <w:sz w:val="22"/>
          <w:szCs w:val="22"/>
        </w:rPr>
        <w:t>Сертификат неконвертируемых процентных документарных облигаций на предъявителя, с обязательным централизованным хранением с возможностью досрочного погашения по требованию владельцев, серии 08 и Сертификат неконвертируемых процентных документарных облигаций на предъявителя, с обязательным централизованным хранением с возможностью досрочного погашения по требованию владельцев, серии 09 и Сертификат неконвертируемых процентных документарных облигаций на предъявителя, с обязательным централизованным хранением с возможностью досрочного погашения по требованию владельцев, серии 10 и Сертификат неконвертируемых процентных документарных облигаций на предъявителя, с обязательным централизованным хранением с возможностью досрочного погашения по требованию владельцев, серии 11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33:00Z</dcterms:created>
  <dc:creator>Romanenko</dc:creator>
  <dc:description/>
  <cp:keywords/>
  <dc:language>en-US</dc:language>
  <cp:lastModifiedBy>Ryabov</cp:lastModifiedBy>
  <dcterms:modified xsi:type="dcterms:W3CDTF">2009-09-16T10:23:00Z</dcterms:modified>
  <cp:revision>2</cp:revision>
  <dc:subject/>
  <dc:title>Приложение №4</dc:title>
</cp:coreProperties>
</file>